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pt;margin-top:-9pt;width:215.95pt;height:50.95pt;mso-wrap-style:none;v-text-anchor:middle" type="_x0000_t136">
            <v:path textpathok="t"/>
            <v:textpath on="t" fitshape="t" string="Sum it Up!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ords cost 10¢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have $2.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6"/>
          <w:szCs w:val="36"/>
        </w:rPr>
        <w:t>A, the,</w:t>
      </w:r>
      <w:r>
        <w:rPr>
          <w:rFonts w:cs="Arial" w:ascii="Arial" w:hAnsi="Arial"/>
          <w:sz w:val="36"/>
          <w:szCs w:val="36"/>
        </w:rPr>
        <w:t xml:space="preserve"> and </w:t>
      </w:r>
      <w:r>
        <w:rPr>
          <w:rFonts w:cs="Arial" w:ascii="Arial" w:hAnsi="Arial"/>
          <w:i/>
          <w:sz w:val="36"/>
          <w:szCs w:val="36"/>
        </w:rPr>
        <w:t>an</w:t>
      </w:r>
      <w:r>
        <w:rPr>
          <w:rFonts w:cs="Arial" w:ascii="Arial" w:hAnsi="Arial"/>
          <w:sz w:val="36"/>
          <w:szCs w:val="36"/>
        </w:rPr>
        <w:t xml:space="preserve"> are FREE!!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pt" to="476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00965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9.5pt" to="476.95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69545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3.5pt" to="476.95pt,1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38125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87.5pt" to="476.95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06705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41.5pt" to="476.95pt,2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szCs w:val="36"/>
        </w:rPr>
        <w:t>Write a once sentence summary fo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OAL: To have the best summary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95935</wp:posOffset>
            </wp:positionV>
            <wp:extent cx="1816100" cy="1498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753235</wp:posOffset>
                </wp:positionV>
                <wp:extent cx="1257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38.0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753235</wp:posOffset>
                </wp:positionV>
                <wp:extent cx="12573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8.0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with the most money left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410335</wp:posOffset>
                </wp:positionV>
                <wp:extent cx="1485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I spent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1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I spent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410335</wp:posOffset>
                </wp:positionV>
                <wp:extent cx="12573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I saved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1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I sav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24:00Z</dcterms:created>
  <dc:creator>TGray</dc:creator>
  <dc:description/>
  <dc:language>en-US</dc:language>
  <cp:lastModifiedBy>TGray</cp:lastModifiedBy>
  <cp:lastPrinted>2005-05-05T11:32:00Z</cp:lastPrinted>
  <dcterms:modified xsi:type="dcterms:W3CDTF">2005-05-05T16:02:00Z</dcterms:modified>
  <cp:revision>1</cp:revision>
  <dc:subject/>
  <dc:title/>
</cp:coreProperties>
</file>